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MEMORIAL DESCRITIVO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44"/>
          <w:szCs w:val="64"/>
        </w:rPr>
      </w:pPr>
      <w:r>
        <w:rPr>
          <w:rFonts w:cs="Arial"/>
          <w:b/>
          <w:sz w:val="44"/>
          <w:szCs w:val="64"/>
        </w:rPr>
        <w:t>REDE DE DRENAGEM DE ÁGUA PLUVIAL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44"/>
          <w:szCs w:val="64"/>
        </w:rPr>
      </w:pPr>
      <w:r>
        <w:rPr>
          <w:rFonts w:cs="Arial"/>
          <w:b/>
          <w:sz w:val="44"/>
          <w:szCs w:val="64"/>
        </w:rPr>
        <w:t>Trecho da Rua Arnaldo Machado Floren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32"/>
        </w:rPr>
        <w:t>Bairros Vila São Pedro / Parque da Figueir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44"/>
          <w:szCs w:val="64"/>
        </w:rPr>
      </w:pPr>
      <w:r>
        <w:rPr>
          <w:rFonts w:cs="Arial" w:ascii="Arial" w:hAnsi="Arial"/>
          <w:b/>
          <w:sz w:val="44"/>
          <w:szCs w:val="64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44"/>
          <w:szCs w:val="64"/>
        </w:rPr>
      </w:pPr>
      <w:r>
        <w:rPr>
          <w:rFonts w:cs="Arial"/>
          <w:b/>
          <w:sz w:val="44"/>
          <w:szCs w:val="64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44"/>
          <w:szCs w:val="64"/>
        </w:rPr>
      </w:pPr>
      <w:r>
        <w:rPr>
          <w:rFonts w:cs="Arial"/>
          <w:b/>
          <w:sz w:val="44"/>
          <w:szCs w:val="64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44"/>
          <w:szCs w:val="64"/>
        </w:rPr>
      </w:pPr>
      <w:r>
        <w:rPr>
          <w:rFonts w:cs="Arial"/>
          <w:b/>
          <w:sz w:val="44"/>
          <w:szCs w:val="64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44"/>
          <w:szCs w:val="64"/>
        </w:rPr>
      </w:pPr>
      <w:r>
        <w:rPr>
          <w:rFonts w:cs="Arial"/>
          <w:b/>
          <w:sz w:val="44"/>
          <w:szCs w:val="64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44"/>
          <w:szCs w:val="64"/>
        </w:rPr>
      </w:pPr>
      <w:r>
        <w:rPr>
          <w:rFonts w:cs="Arial"/>
          <w:b/>
          <w:sz w:val="44"/>
          <w:szCs w:val="64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40"/>
          <w:szCs w:val="64"/>
        </w:rPr>
      </w:pPr>
      <w:r>
        <w:rPr>
          <w:rFonts w:cs="Arial"/>
          <w:b/>
          <w:sz w:val="40"/>
          <w:szCs w:val="64"/>
        </w:rPr>
        <w:t xml:space="preserve">Município – Espírito Santo do Pinhal – SP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exact" w:line="259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 INFORMAÇÕES GERAI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itulo do Empreendimento: </w:t>
      </w:r>
      <w:r>
        <w:rPr>
          <w:rFonts w:cs="Arial" w:ascii="Arial" w:hAnsi="Arial"/>
          <w:szCs w:val="24"/>
        </w:rPr>
        <w:t>“Rede de Drenagem de Água Pluvial -</w:t>
      </w:r>
      <w:r>
        <w:rPr>
          <w:rFonts w:cs="Arial" w:ascii="Arial" w:hAnsi="Arial"/>
          <w:bCs/>
          <w:szCs w:val="24"/>
        </w:rPr>
        <w:t xml:space="preserve"> Município de Espírito Santo do Pinhal – SP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Obra:</w:t>
      </w:r>
      <w:r>
        <w:rPr>
          <w:rFonts w:cs="Arial" w:ascii="Arial" w:hAnsi="Arial"/>
          <w:szCs w:val="24"/>
        </w:rPr>
        <w:t xml:space="preserve"> EXECUÇÃO DE GALERIA DE ÁGUAS PLUVIAIS EM TRECHO DA RUA ARNALDO MACHADO FLORENCE – VILA SÃO PEDRO / PARQUE DA FIGUEIRA – ESPÍRITO SANTO DO PINHAL – SP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ERVIÇOS - IMPLANTAÇÃO DE INFRAESTRUTURA</w:t>
      </w:r>
    </w:p>
    <w:p>
      <w:pPr>
        <w:pStyle w:val="PargrafodaLista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PargrafodaList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Local: ARNALDO MACHADO FLORENCE – VILA SÃO PEDRO / PARQUE DA FIGUEIRA, </w:t>
      </w:r>
      <w:r>
        <w:rPr>
          <w:rFonts w:cs="Arial" w:ascii="Arial" w:hAnsi="Arial"/>
          <w:b/>
          <w:bCs/>
          <w:szCs w:val="24"/>
        </w:rPr>
        <w:t>Espírito Santo do Pinhal</w:t>
      </w:r>
      <w:r>
        <w:rPr>
          <w:rFonts w:cs="Arial" w:ascii="Arial" w:hAnsi="Arial"/>
          <w:b/>
          <w:szCs w:val="24"/>
        </w:rPr>
        <w:t xml:space="preserve"> – SP.</w:t>
      </w:r>
    </w:p>
    <w:p>
      <w:pPr>
        <w:pStyle w:val="PargrafodaLista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PargrafodaLista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razo de execução: 90 dias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Valor estimado da obra: </w:t>
      </w:r>
      <w:r>
        <w:rPr>
          <w:rFonts w:cs="Arial" w:ascii="Arial" w:hAnsi="Arial"/>
          <w:szCs w:val="24"/>
        </w:rPr>
        <w:t>Planilha orçamentária em anexo.</w:t>
      </w:r>
    </w:p>
    <w:p>
      <w:pPr>
        <w:pStyle w:val="PargrafodaLista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PargrafodaLista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>Regime de execução:</w:t>
      </w:r>
      <w:r>
        <w:rPr>
          <w:rFonts w:cs="Arial" w:ascii="Arial" w:hAnsi="Arial"/>
          <w:szCs w:val="24"/>
        </w:rPr>
        <w:t xml:space="preserve"> Empreitada por preço unitário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 xml:space="preserve">1.7. Objetivo: </w:t>
      </w:r>
      <w:r>
        <w:rPr>
          <w:rFonts w:cs="Arial" w:ascii="Arial" w:hAnsi="Arial"/>
          <w:szCs w:val="24"/>
        </w:rPr>
        <w:t>Execução de 357,00 metros de um projeto de prevenção e defesa contra eventos hidrológicos extremos para  proteção contra enchentes e inundações comuns em atendimento ao Plano Estadual de Recursos Hídricos, permitindo a melhoria da qualidade de vida da população e garantindo o escoamento adequado das águas pluviai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Arial" w:ascii="Arial" w:hAnsi="Arial"/>
          <w:b/>
          <w:szCs w:val="24"/>
        </w:rPr>
        <w:t>2. Serviços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rFonts w:cs="Arial" w:ascii="Arial" w:hAnsi="Arial"/>
          <w:b/>
          <w:szCs w:val="24"/>
        </w:rPr>
        <w:t xml:space="preserve">2.1. Sinalização: </w:t>
      </w:r>
      <w:r>
        <w:rPr>
          <w:rFonts w:cs="Arial" w:ascii="Arial" w:hAnsi="Arial"/>
          <w:szCs w:val="24"/>
        </w:rPr>
        <w:t>Será executada uma placa de sinalização da obra, indicando-se o início, o termino, os custos estimados, engenheiro e empresa responsável, origem dos recursos, convênio demais dados necessários. Serão utilizados cones e placas de sinalização, para interrupção do trânsito, durante a execução das obras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2.2. Locação: </w:t>
      </w:r>
      <w:r>
        <w:rPr>
          <w:rFonts w:cs="Arial" w:ascii="Arial" w:hAnsi="Arial"/>
          <w:szCs w:val="24"/>
        </w:rPr>
        <w:t>Na área da obra a locação será executada, de acordo com o projeto, através de pontos de nível e referências definidas por levantamento planimétrico. A locação dos tubos, bocas de lobo simples e duplas (caixas coletoras) e poços de visita corresponderão ao que foi determinado em projeto. A localização das linhas de Tubos poderá ser alterada a critério da Prefeitura, com anuência do Órgão de Gestão Técnica, nos casos em que vier a interferir em alguma instalação prévia existent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3. Poços de Visita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Geral: </w:t>
      </w:r>
      <w:r>
        <w:rPr>
          <w:rFonts w:cs="Arial" w:ascii="Arial" w:hAnsi="Arial"/>
          <w:szCs w:val="24"/>
        </w:rPr>
        <w:t>Constituído de poço e chaminé deverão ser construídos em alvenaria de blocos de concreto, assentados com argamassa de cimento e areia com traço 1:3, o fundo e laje, sobre o qual se assenta a chaminé, deverá ser de concreto armado sendo prevista abertura para chaminé. Todo PV deverá ter no seu interior uma escada de acesso do tipo marinheiro exceto nos de profundidade inferior a 1,80m. O acesso à galeria deverá ser feito através de um tampão de Ferro fundido (T80) assentado no topo da chaminé, ao nível acabado do leito carroçável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Cs w:val="24"/>
        </w:rPr>
        <w:t xml:space="preserve">Escavação: </w:t>
      </w:r>
      <w:r>
        <w:rPr>
          <w:rFonts w:cs="Arial" w:ascii="Arial" w:hAnsi="Arial"/>
          <w:szCs w:val="24"/>
        </w:rPr>
        <w:t xml:space="preserve">Será realizada visando a execução das fundações das paredes do poço de visita, até atingir a camada de solo com resistência mínima de 2kgf/cm². Deverão ser executados testes de nega com o acompanhamento do Engenheiro Responsável. Na existência de dúvidas, sobre a resistência do solo, serão abertas valas de inspeção e ou brocas, a critério da fiscalização da Prefeitura Municipal. Serão utilizadas bombas para retirada das águas provenientes do lençol freático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Compactação: </w:t>
      </w:r>
      <w:r>
        <w:rPr>
          <w:rFonts w:cs="Arial" w:ascii="Arial" w:hAnsi="Arial"/>
          <w:szCs w:val="24"/>
        </w:rPr>
        <w:t>Para execução, da compactação, será retirada a água e compactado o fundo do poço de visita devidamente agulhado com pedra 1 utilizando-se um maço de 20 kg, até atingir a compactação adequad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Lastro de concreto: </w:t>
      </w:r>
      <w:r>
        <w:rPr>
          <w:rFonts w:cs="Arial" w:ascii="Arial" w:hAnsi="Arial"/>
          <w:szCs w:val="24"/>
        </w:rPr>
        <w:t>Será executado um lastro de concreto de 5cm, aplicado em toda a fundação, com a devida compactação e fator água/cimento de 0,5 l/kg de ciment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Concreto: </w:t>
      </w:r>
      <w:r>
        <w:rPr>
          <w:rFonts w:cs="Arial" w:ascii="Arial" w:hAnsi="Arial"/>
          <w:szCs w:val="24"/>
        </w:rPr>
        <w:t>Todo concreto utilizado nas fundações e estruturas deverá utilizar o traço de 1:2:2 para o Fck de 15mpa, aplicado com fator água/cimento de 0,5 l/kg devidamente homogeneizado e aplicado conforme Normas da ABNT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venaria: </w:t>
      </w:r>
      <w:r>
        <w:rPr>
          <w:rFonts w:cs="Arial" w:ascii="Arial" w:hAnsi="Arial"/>
          <w:szCs w:val="24"/>
        </w:rPr>
        <w:t>Será executada em blocos de concreto de 15cm assentes com argamassa de cimento e areia, aprumadas e niveladas, devendo ser cintadas, a cada 10 fiada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Laje: </w:t>
      </w:r>
      <w:r>
        <w:rPr>
          <w:rFonts w:cs="Arial" w:ascii="Arial" w:hAnsi="Arial"/>
          <w:szCs w:val="24"/>
        </w:rPr>
        <w:t>Será executada uma laje maciça, conforme especificações do projeto, de espessura mínima de 15cm, com os devidos reforços e devidamente escorada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venaria das chaminés: </w:t>
      </w:r>
      <w:r>
        <w:rPr>
          <w:rFonts w:cs="Arial" w:ascii="Arial" w:hAnsi="Arial"/>
          <w:szCs w:val="24"/>
        </w:rPr>
        <w:t xml:space="preserve">Será executada em blocos de concreto de 10cm assentes com argamassa de cimento areia e cal, aprumadas e niveladas, devendo ser cintadas a cada 30cm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ampão de Ferro Fundido: </w:t>
      </w:r>
      <w:r>
        <w:rPr>
          <w:rFonts w:cs="Arial" w:ascii="Arial" w:hAnsi="Arial"/>
          <w:szCs w:val="24"/>
        </w:rPr>
        <w:t xml:space="preserve">Será assentado ao nível do leito carroçável, de acordo, com o projeto e de acordo com as normas da ABNT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evestimento das paredes: </w:t>
      </w:r>
      <w:r>
        <w:rPr>
          <w:rFonts w:cs="Arial" w:ascii="Arial" w:hAnsi="Arial"/>
          <w:szCs w:val="24"/>
        </w:rPr>
        <w:t>Será executado um revestimento interno em argamassa com 2cm nas paredes com impermeabilizante gorduroso branc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evestimento do piso: </w:t>
      </w:r>
      <w:r>
        <w:rPr>
          <w:rFonts w:cs="Arial" w:ascii="Arial" w:hAnsi="Arial"/>
          <w:szCs w:val="24"/>
        </w:rPr>
        <w:t>Será executado um revestimento em cimentado, argamassa de cimento e areia grossa, desempenado em desempenadeira de aço, devidamente aplicado no piso do poço de visita, de acordo com o projeto evitando-se acúmulo de água com inclinação mínima de 2%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b/>
          <w:szCs w:val="24"/>
        </w:rPr>
        <w:t xml:space="preserve">Equipamento: </w:t>
      </w:r>
      <w:r>
        <w:rPr>
          <w:rFonts w:cs="Arial" w:ascii="Arial" w:hAnsi="Arial"/>
          <w:szCs w:val="24"/>
        </w:rPr>
        <w:t>Deverá se dispor de no mínimo o que se segu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cavadeir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minhões basculante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quenas ferramentas, pá, colher, cavadeira, e etc.;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iscalização:</w:t>
      </w:r>
      <w:r>
        <w:rPr>
          <w:rFonts w:cs="Arial" w:ascii="Arial" w:hAnsi="Arial"/>
          <w:szCs w:val="24"/>
        </w:rPr>
        <w:t xml:space="preserve"> As etapas descritas acima poderão sofrer fiscalização da Prefeitura Municipal através do Departamento de Obras, não eximindo o contratante e seu Engenheiro, das responsabilidades decorrentes da incorreta execução da obr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Medição: </w:t>
      </w:r>
      <w:r>
        <w:rPr>
          <w:rFonts w:cs="Arial" w:ascii="Arial" w:hAnsi="Arial"/>
          <w:szCs w:val="24"/>
        </w:rPr>
        <w:t>Será efetuada em unidade executad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4. Caixa Coletora (Boca de Lobo)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Geral: </w:t>
      </w:r>
      <w:r>
        <w:rPr>
          <w:rFonts w:cs="Arial" w:ascii="Arial" w:hAnsi="Arial"/>
          <w:szCs w:val="24"/>
        </w:rPr>
        <w:t>Serão executados em alvenaria assentados e revestidos com argamassa de cimento e areia com traço 1:3, nas posições indicadas nas planta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Escavação: </w:t>
      </w:r>
      <w:r>
        <w:rPr>
          <w:rFonts w:cs="Arial" w:ascii="Arial" w:hAnsi="Arial"/>
          <w:szCs w:val="24"/>
        </w:rPr>
        <w:t>As valas escavadas, no nível inferior da boca de lobo – BL, para execução das fundações das paredes das BL. Deverão ser executados com o acompanhamento do Engenheiro Responsável. Na existência de dúvidas, sobre a resistência do solo, serão abertas valas de inspeção e ou brocas, a critério da fiscalização da Prefeitura Municipal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Compactação: </w:t>
      </w:r>
      <w:r>
        <w:rPr>
          <w:rFonts w:cs="Arial" w:ascii="Arial" w:hAnsi="Arial"/>
          <w:szCs w:val="24"/>
        </w:rPr>
        <w:t>Para execução, da compactação, será retirada toda água e compactado o fundo da BL com maço de 20 kg, até atingir a compactação adequad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Lastro de concreto: </w:t>
      </w:r>
      <w:r>
        <w:rPr>
          <w:rFonts w:cs="Arial" w:ascii="Arial" w:hAnsi="Arial"/>
          <w:szCs w:val="24"/>
        </w:rPr>
        <w:t>Será executado um lastro de concreto de 5cm, aplicado em toda a fundação, com a devida compactação e traço do concreto de 1:3:6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venaria: </w:t>
      </w:r>
      <w:r>
        <w:rPr>
          <w:rFonts w:cs="Arial" w:ascii="Arial" w:hAnsi="Arial"/>
          <w:szCs w:val="24"/>
        </w:rPr>
        <w:t>Será executada em blocos de concreto de 10cm assentes com argamassa de cimento e areia,  aprumadas e nivelada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evestimento das paredes: </w:t>
      </w:r>
      <w:r>
        <w:rPr>
          <w:rFonts w:cs="Arial" w:ascii="Arial" w:hAnsi="Arial"/>
          <w:szCs w:val="24"/>
        </w:rPr>
        <w:t>Será executado um revestimento interno em argamassa de 2cm nas  parede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Cs w:val="24"/>
        </w:rPr>
        <w:t xml:space="preserve">Revestimento do piso: </w:t>
      </w:r>
      <w:r>
        <w:rPr>
          <w:rFonts w:cs="Arial" w:ascii="Arial" w:hAnsi="Arial"/>
          <w:szCs w:val="24"/>
        </w:rPr>
        <w:t>Será executado um revestimento interno em cimentado, argamassa de cimento e areia grossa, desempenado em desempenadeira de aço, devidamente aplicado no piso, conforme projeto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iscalização:</w:t>
      </w:r>
      <w:r>
        <w:rPr>
          <w:rFonts w:cs="Arial" w:ascii="Arial" w:hAnsi="Arial"/>
          <w:szCs w:val="24"/>
        </w:rPr>
        <w:t xml:space="preserve"> As etapas descritas acima poderão sofrer fiscalização da Prefeitura Municipal através do Departamento de Obras, não eximindo o contratante e seu Engenheiro, das responsabilidades decorrentes da incorreta execução da obr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Medição: </w:t>
      </w:r>
      <w:r>
        <w:rPr>
          <w:rFonts w:cs="Arial" w:ascii="Arial" w:hAnsi="Arial"/>
          <w:szCs w:val="24"/>
        </w:rPr>
        <w:t>Será efetuada em unidade executad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5. Tubulação de concreto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escrição: </w:t>
      </w:r>
      <w:r>
        <w:rPr>
          <w:rFonts w:cs="Arial" w:ascii="Arial" w:hAnsi="Arial"/>
          <w:szCs w:val="24"/>
        </w:rPr>
        <w:t>As galerias de águas pluviais deverão ser executadas sob a faixa carroçável obedecendo às declividades indicadas no projet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Valas: </w:t>
      </w:r>
      <w:r>
        <w:rPr>
          <w:rFonts w:cs="Arial" w:ascii="Arial" w:hAnsi="Arial"/>
          <w:szCs w:val="24"/>
        </w:rPr>
        <w:t xml:space="preserve">Deverão ser abertas de jusante para montante, a fim de evitar acúmulo de águas; com declividade igual à da galeria, conforme indicação do projeto. As valas deverão ser escavadas no alinhamento e graide correto, evitando-se colos, deflexões. Quando o solo for suscetível ao desbarrancamento (solo instável), será necessário o escoramento dos taludes laterais. O fundo da vala deverá ser cuidadosamente preparado, e ter uma densidade uniforme a fim de que o fundo do tubo fique completa e uniformemente apoiado. As aberturas das valas deverão ser precedidas por um estudo do traçado com os órgãos concessionários de energia e saneamento básico evitando-se danos á rede de água e esgoto sanitários além de evitar danos a galeria existente e as guias e sarjetas que deverão ser refeitos em caso de necessidade de demolição obedecendo a norma de segurança do trabalho e comunicando a fiscalização da Prefeitura Municipal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ubos: </w:t>
      </w:r>
      <w:r>
        <w:rPr>
          <w:rFonts w:cs="Arial" w:ascii="Arial" w:hAnsi="Arial"/>
          <w:szCs w:val="24"/>
        </w:rPr>
        <w:t>Deverão ser assentados de jusante para montante, devidamente alinhados, obedecendo rigorosamente as cotas estabelecidas no projeto. Os tubos deverão ser de concreto simples e armado para o respectivo diâmetro de 0,40m e 0,60m de acordo com as especificações da NBR 9793 classe C1 da ABNT. As dimensões da tubulação obedecerão ao projeto será indicado, pelo fabricante dos tubos o recobrimento mínimo recomendáve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Cs w:val="24"/>
        </w:rPr>
        <w:t xml:space="preserve">Reaterro e apiloamento das valas: </w:t>
      </w:r>
      <w:r>
        <w:rPr>
          <w:rFonts w:cs="Arial" w:ascii="Arial" w:hAnsi="Arial"/>
          <w:szCs w:val="24"/>
        </w:rPr>
        <w:t>Deverá ser feito mecanicamente através do “Sapo”, manual ou com a passagem de caminhões, quando for autorizado pela fiscalização, devendo, no entanto, o material ser espalhado convenientemente de modo a obter camadas compactadas de 0,10m à 0,15m de espessura, sendo executados em camadas de no máximo 0,20m de espessura, quando solt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compactação terá as camadas finais, até 0,60m abaixo do graide de terraplanagem, serem compactadas à 100% da densidade seca obtida pelo ensaio do Proctor Normal (AASHOT-99); as camadas abaixo de 0,60m, conforme referidas anteriormente, deverão ser compactadas à 95% da densidade seca obtida pelo ensaio do Proctor Normal (AASHOT-99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 reaterro e a compactação deverão se conduzidos simultaneamente de ambos os lados da tubulação. Em caso de dúvida em relação à compactação do solo o empreiteiro deverá executar, suas custas, o ensaio, por amostragem, das camadas compactadas de solo, através de um Laboratório  de análise de Solos, à critério da fiscalização da Prefeitura Municipal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b/>
          <w:szCs w:val="24"/>
        </w:rPr>
        <w:t xml:space="preserve">Equipamento: </w:t>
      </w:r>
      <w:r>
        <w:rPr>
          <w:rFonts w:cs="Arial" w:ascii="Arial" w:hAnsi="Arial"/>
          <w:szCs w:val="24"/>
        </w:rPr>
        <w:t>Deverá se dispor de no mínimo o que se segu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tro-escavadeir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minhões basculante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Pequenas ferramentas, pá, colher, cavadeira, e etc.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iscalização:</w:t>
      </w:r>
      <w:r>
        <w:rPr>
          <w:rFonts w:cs="Arial" w:ascii="Arial" w:hAnsi="Arial"/>
          <w:szCs w:val="24"/>
        </w:rPr>
        <w:t xml:space="preserve"> As etapas descritas acima poderão sofrer fiscalização da Prefeitura Municipal através do Departamento de Obras, não eximindo o contratante e seu Engenheiro, das responsabilidades decorrentes da incorreta execução da obr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Cs w:val="24"/>
        </w:rPr>
        <w:t xml:space="preserve">Medição: </w:t>
      </w:r>
      <w:r>
        <w:rPr>
          <w:rFonts w:cs="Arial" w:ascii="Arial" w:hAnsi="Arial"/>
          <w:szCs w:val="24"/>
        </w:rPr>
        <w:t>Será efetuada em metro de tubulação executad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 Critérios de medição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3.1. Indicações gerais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s medições serão realizadas no último dia útil de cada mês cível, salvo a última que será realizada ao término dos serviço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s medições dos serviços serão mensais, realizadas pela contratada em conjunto com a fiscalização, mediante a elaboração de um Boletim de Medições e Relatório Fotográfico, com dados métricos e as fotos da obra durante o período correspondente, respeitando os mesmos itens constantes da Planilha de Preços, apresentada pela licitante vencedora, parte integrante do contrato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contratada deverá preencher e apresentar à Prefeitura para conferência, o Boletim de Medição de Serviços e Relatório Fotográfic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hipótese de divergência entre a Prefeitura e a contratada, quanto aos quantitativos executados, o Boletim de Medição deverá ser assinado pela contratada com ressalvas, ficando a parte controversa para ser resolvida dentro do mês seguinte. Tendo razão. A contratada receberá pelos serviço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rviços executados sem o conhecimento da fiscalização, sem sua liberação ou aprovação, ou executados de forma que contrarie as determinações das Especificações Técnicas, não serão medidos e remunerado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s medições serão elaboradas a partir dos quantitativos levantados nos desenhos de projeto, bem como, conferência no local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 base no Boletim de Medição devidamente assinado e liberado pela fiscalização. A contratada emitirá a sua fatura mensal, a qual será encaminhada à prefeitur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hipótese de ocorrência de erro, ou de haver dúvida nos documentos ou fatura, a prefeitura poderá, a seu exclusivo critério, pagar a parcela não controvertida no prazo contratual, ficando a parte restante para ser paga após a solução final da controvérsi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contratada designará um funcionário que receberá as determinações da fiscalização, Fica a cargo da contratada manter na obra o livro de ordens, conforme resolução CONFEA n° 1024/2009 e a apresentação de ART de execução conforme resolução CONFEA n° 1025/2009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3.2. Modalidad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r preço unitári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dição: Compreende e Remunera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CONTRATADA PELO FORNECIMENTO DOS MATERIAIS, PEÇAS E SERVIÇOS, FIXAÇÃO, FERRAMENTAS, EQUIPAMENTOS E MÃO DE OBRA PARA AS INSTALAÇÕES, CONFORME INDICAÇÕES E DIMENSÕES ORIENTADAS PELA FISCALIZAÇÃO E DE PROJET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CLUEM TODOS OS MATERIAIS NECESSÁRIOS PARA ASSENTAMENTO E FUNCIONAMENTO ADEQUADO AO US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As medições serão feitas conforme as unidades existentes em cada item a ser medido, levando em consideração as quantidades efetivamente executadas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rFonts w:cs="Arial" w:ascii="Arial" w:hAnsi="Arial"/>
          <w:b/>
          <w:szCs w:val="24"/>
        </w:rPr>
        <w:t>Por metro quadrado (m²)</w:t>
      </w:r>
      <w:r>
        <w:rPr>
          <w:rFonts w:cs="Arial" w:ascii="Arial" w:hAnsi="Arial"/>
          <w:szCs w:val="24"/>
        </w:rPr>
        <w:t>, em panos completos ou conforme critério específico do item, efetivamente executado, segundo as dimensões extraídas no local e desenhos do projeto se for o caso, e aprovada pela fiscalizaçã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Cs w:val="24"/>
        </w:rPr>
        <w:t>Por metro (m)</w:t>
      </w:r>
      <w:r>
        <w:rPr>
          <w:rFonts w:cs="Arial" w:ascii="Arial" w:hAnsi="Arial"/>
          <w:szCs w:val="24"/>
        </w:rPr>
        <w:t>, devidamente instalado, efetivamente executado, segundo as dimensões extraídas no local e projeto se for o caso e aprovada pela fiscalizaçã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Cs w:val="24"/>
        </w:rPr>
        <w:t>Por metro cúbico (m³)</w:t>
      </w:r>
      <w:r>
        <w:rPr>
          <w:rFonts w:cs="Arial" w:ascii="Arial" w:hAnsi="Arial"/>
          <w:szCs w:val="24"/>
        </w:rPr>
        <w:t>, obtido através das medidas dos panos pela altura, efetivamente executado, segundo as dimensões extraídas no local e desenhos no projeto se for o caso, descontado as aberturas de qualquer dimensão e aprovadas pela fiscalização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3. CRITÉRIOS DE MEDI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 xml:space="preserve">3.3.1. Tubos de concreto 0,40m de diâmetro: </w:t>
      </w:r>
      <w:r>
        <w:rPr>
          <w:rFonts w:cs="Arial" w:ascii="Arial" w:hAnsi="Arial"/>
          <w:szCs w:val="24"/>
        </w:rPr>
        <w:t>Compreende e remunera a mão de obra para o assentamento e rejuntamento dos tubos de concreto. Medir a quantidade assentada de 120,00 metro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Cs w:val="24"/>
        </w:rPr>
        <w:t xml:space="preserve">3.3.2. </w:t>
      </w:r>
      <w:r>
        <w:rPr>
          <w:rFonts w:cs="Arial" w:ascii="Arial" w:hAnsi="Arial"/>
          <w:b/>
          <w:szCs w:val="24"/>
        </w:rPr>
        <w:t xml:space="preserve">Tubos de concreto 0,60m de diâmetro: </w:t>
      </w:r>
      <w:r>
        <w:rPr>
          <w:rFonts w:cs="Arial" w:ascii="Arial" w:hAnsi="Arial"/>
          <w:szCs w:val="24"/>
        </w:rPr>
        <w:t>Compreende e remunera a mão de obra para o assentamento e rejuntamento dos tubos de concreto. Medir a quantidade assentada de 237,00 metro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szCs w:val="24"/>
        </w:rPr>
        <w:t xml:space="preserve">3.3.3. </w:t>
      </w:r>
      <w:r>
        <w:rPr>
          <w:rFonts w:cs="Arial" w:ascii="Arial" w:hAnsi="Arial"/>
          <w:b/>
          <w:szCs w:val="24"/>
        </w:rPr>
        <w:t xml:space="preserve">Escavação de valas: </w:t>
      </w:r>
      <w:r>
        <w:rPr>
          <w:rFonts w:cs="Arial" w:ascii="Arial" w:hAnsi="Arial"/>
          <w:szCs w:val="24"/>
        </w:rPr>
        <w:t>Compreende e remunera a mão de obra para execução de escavação de valas compatível com a necessidade dos trechos. Medir o volume efetivamente escavado em m³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3.4. Reaterro Compactado:</w:t>
      </w:r>
      <w:r>
        <w:rPr>
          <w:rFonts w:cs="Arial" w:ascii="Arial" w:hAnsi="Arial"/>
          <w:szCs w:val="24"/>
        </w:rPr>
        <w:t xml:space="preserve"> Compreende e remunera o material e a mão de obra para execução do reaterro compactado conforme projeto até as cotas definidas. Incluindo o fornecimento do material de primeira categoria para aterro. Medir o volume efetivamente aterrado em m³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3.3.6.  Retirada de pavimento asfáltico: </w:t>
      </w:r>
      <w:r>
        <w:rPr>
          <w:rFonts w:cs="Arial" w:ascii="Arial" w:hAnsi="Arial"/>
          <w:szCs w:val="24"/>
        </w:rPr>
        <w:t>Compreende e remunera a mão de obra para retirada com serra o pavimento asfáltico retirado para a escavação de valas. Medir a área efetivamente retirada em m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3.3.7. Poços de Visitas: </w:t>
      </w:r>
      <w:r>
        <w:rPr>
          <w:rFonts w:cs="Arial" w:ascii="Arial" w:hAnsi="Arial"/>
          <w:szCs w:val="24"/>
        </w:rPr>
        <w:t>Compreende e remunera o material e a mão de obra para execução dos poços de visitas conforme projeto. Medir a unidade executada – 06 unidade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3.8. Caixa de Captação Simples:</w:t>
      </w:r>
      <w:r>
        <w:rPr>
          <w:rFonts w:cs="Arial" w:ascii="Arial" w:hAnsi="Arial"/>
          <w:szCs w:val="24"/>
        </w:rPr>
        <w:t xml:space="preserve"> Compreende e remunera o material e a mão de obra para execução das caixas de captação conforme projeto. Medir a unidade executada – 08 unidade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3.3.9. Caixa de Captação Dupla: </w:t>
      </w:r>
      <w:r>
        <w:rPr>
          <w:rFonts w:cs="Arial" w:ascii="Arial" w:hAnsi="Arial"/>
          <w:szCs w:val="24"/>
        </w:rPr>
        <w:t>Compreende e remunera o material e a mão de obra para execução das caixas de captação conforme projeto. Medir a unidade executada – 06 unidade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szCs w:val="24"/>
        </w:rPr>
        <w:t>4. Serviços complementares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  <w:t>4.1. Segurança da Obra:</w:t>
      </w:r>
    </w:p>
    <w:p>
      <w:pPr>
        <w:pStyle w:val="Heading2"/>
        <w:spacing w:lineRule="auto" w:line="360"/>
        <w:ind w:left="0" w:right="0" w:firstLine="709"/>
        <w:rPr>
          <w:rFonts w:ascii="Arial" w:hAnsi="Arial" w:cs="Arial"/>
          <w:bCs/>
          <w:szCs w:val="24"/>
        </w:rPr>
      </w:pPr>
      <w:r>
        <w:rPr>
          <w:rFonts w:cs="Arial" w:ascii="Arial" w:hAnsi="Arial"/>
          <w:b w:val="false"/>
          <w:bCs/>
          <w:iCs/>
          <w:szCs w:val="24"/>
        </w:rPr>
        <w:t>Desvios – Plano de Tráfego:</w:t>
      </w:r>
      <w:r>
        <w:rPr>
          <w:rFonts w:cs="Arial" w:ascii="Arial" w:hAnsi="Arial"/>
          <w:b w:val="false"/>
          <w:bCs/>
          <w:szCs w:val="24"/>
        </w:rPr>
        <w:t xml:space="preserve"> Durante a execução das obras o trânsito, nos trechos das ruas contempladas, será remanejado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>Operações: Colocação placas e cones de sinalização nos trechos que estiverem sendo trabalhados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>Equipamentos: Placas e cones de sinalização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coramentos: Deverão ser executados os escoramentos adequados a vala sempre que a mesma ultrapassar 1,00m obedecendo-se as normas técnicas de seguranç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.P.I.: A empresa executora deverá proceder aos serviços com a utilização de todos os equipamentos de proteção individual exigidos na lei. Em caso de descumprimento do presente o Engenheiro da empresa será responsabilizado.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.P.C.: A empresa executora deverá proceder aos serviços com a utilização de todos os equipamentos de proteção coletiva exigidos na lei. Em caso de descumprimento do presente o Engenheiro da empresa será responsabilizad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Limpeza Geral da Obra: Será executada a limpeza geral da obra com retirada dos entulhos e sobras dos materiais empregados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Cs w:val="24"/>
        </w:rPr>
        <w:t>Espírito Santo do Pinhal, 09 de julho de 2.020.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45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0"/>
      </w:tblGrid>
      <w:tr>
        <w:trPr/>
        <w:tc>
          <w:tcPr>
            <w:tcW w:w="9450" w:type="dxa"/>
            <w:tcBorders/>
          </w:tcPr>
          <w:p>
            <w:pPr>
              <w:pStyle w:val="Contedodatabela"/>
              <w:jc w:val="center"/>
              <w:rPr>
                <w:rFonts w:eastAsia="Arial"/>
                <w:b/>
                <w:b/>
                <w:iCs/>
                <w:lang w:val="pt-PT" w:eastAsia="zxx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___________________________________</w:t>
            </w:r>
          </w:p>
        </w:tc>
      </w:tr>
      <w:tr>
        <w:trPr/>
        <w:tc>
          <w:tcPr>
            <w:tcW w:w="9450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pt-PT" w:eastAsia="zxx"/>
              </w:rPr>
            </w:pPr>
            <w:r>
              <w:rPr>
                <w:rFonts w:eastAsia="Arial"/>
                <w:b/>
                <w:iCs/>
                <w:lang w:val="pt-PT" w:eastAsia="zxx"/>
              </w:rPr>
              <w:t>ROQUE GOMES FILHO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pt-PT" w:eastAsia="zxx"/>
              </w:rPr>
              <w:t>Engenheiro Civil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pt-PT" w:eastAsia="zxx"/>
              </w:rPr>
              <w:t>CREA SP: 060083642 7/SP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left"/>
        <w:rPr/>
      </w:pPr>
      <w:r>
        <w:rPr/>
      </w:r>
    </w:p>
    <w:p>
      <w:pPr>
        <w:pStyle w:val="Heading2"/>
        <w:spacing w:lineRule="auto" w:line="360"/>
        <w:ind w:left="1134" w:right="0" w:hanging="0"/>
        <w:jc w:val="left"/>
        <w:rPr>
          <w:rFonts w:eastAsia="Verdana"/>
          <w:b w:val="false"/>
          <w:b w:val="false"/>
          <w:bCs/>
          <w:szCs w:val="24"/>
        </w:rPr>
      </w:pPr>
      <w:r>
        <w:rPr>
          <w:rFonts w:eastAsia="Verdana"/>
          <w:b w:val="false"/>
          <w:bCs/>
          <w:szCs w:val="24"/>
        </w:rPr>
        <w:t xml:space="preserve">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2365" w:footer="1134" w:bottom="1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Verdana" w:ascii="Verdana" w:hAnsi="Verdana"/>
        <w:sz w:val="16"/>
        <w:szCs w:val="16"/>
        <w:lang w:eastAsia="zxx" w:bidi="zxx"/>
      </w:rPr>
      <w:t xml:space="preserve">Av. Washington Luiz, nº 50 – Jd. Rosas – CEP: 13.990-000 - Espírito Santo do Pinhal - SP - </w:t>
    </w:r>
    <w:r>
      <w:rPr>
        <w:rFonts w:cs="Wingdings" w:ascii="Wingdings" w:hAnsi="Wingdings"/>
        <w:sz w:val="16"/>
        <w:szCs w:val="16"/>
        <w:lang w:eastAsia="zxx" w:bidi="zxx"/>
      </w:rPr>
      <w:t></w:t>
    </w:r>
    <w:r>
      <w:rPr>
        <w:rFonts w:cs="Verdana" w:ascii="Verdana" w:hAnsi="Verdana"/>
        <w:sz w:val="16"/>
        <w:szCs w:val="16"/>
        <w:lang w:eastAsia="zxx" w:bidi="zxx"/>
      </w:rPr>
      <w:t xml:space="preserve">(19) 3651.969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jc w:val="center"/>
      <w:rPr>
        <w:rFonts w:ascii="Verdana" w:hAnsi="Verdana" w:cs="Verdana"/>
        <w:b/>
        <w:b/>
        <w:bCs/>
        <w:smallCaps/>
        <w:sz w:val="26"/>
        <w:szCs w:val="26"/>
        <w:lang w:eastAsia="zxx" w:bidi="zxx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2705</wp:posOffset>
          </wp:positionH>
          <wp:positionV relativeFrom="paragraph">
            <wp:posOffset>-18415</wp:posOffset>
          </wp:positionV>
          <wp:extent cx="812165" cy="831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12165" cy="831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bCs/>
        <w:smallCaps/>
        <w:sz w:val="30"/>
        <w:szCs w:val="30"/>
        <w:lang w:eastAsia="zxx" w:bidi="zxx"/>
      </w:rPr>
      <w:t>Município de Espírito Santo do Pinhal</w:t>
    </w:r>
  </w:p>
  <w:p>
    <w:pPr>
      <w:pStyle w:val="Normal"/>
      <w:spacing w:before="0" w:after="240"/>
      <w:ind w:left="1418" w:hanging="0"/>
      <w:jc w:val="center"/>
      <w:rPr>
        <w:rFonts w:ascii="Verdana" w:hAnsi="Verdana" w:cs="Verdana"/>
        <w:b/>
        <w:b/>
        <w:bCs/>
        <w:smallCaps/>
        <w:szCs w:val="24"/>
        <w:lang w:eastAsia="zxx" w:bidi="zxx"/>
      </w:rPr>
    </w:pPr>
    <w:r>
      <w:rPr>
        <w:rFonts w:cs="Verdana" w:ascii="Verdana" w:hAnsi="Verdana"/>
        <w:b/>
        <w:bCs/>
        <w:smallCaps/>
        <w:sz w:val="26"/>
        <w:szCs w:val="26"/>
        <w:lang w:eastAsia="zxx" w:bidi="zxx"/>
      </w:rPr>
      <w:t>-- Estado de São Paulo --</w:t>
    </w:r>
  </w:p>
  <w:p>
    <w:pPr>
      <w:pStyle w:val="Normal"/>
      <w:ind w:left="1418" w:hanging="0"/>
      <w:jc w:val="center"/>
      <w:rPr>
        <w:rFonts w:ascii="Verdana" w:hAnsi="Verdana" w:cs="Verdana"/>
        <w:b/>
        <w:b/>
        <w:bCs/>
        <w:smallCaps/>
        <w:szCs w:val="24"/>
        <w:lang w:eastAsia="zxx" w:bidi="zxx"/>
      </w:rPr>
    </w:pPr>
    <w:r>
      <w:rPr>
        <w:rFonts w:cs="Verdana" w:ascii="Verdana" w:hAnsi="Verdana"/>
        <w:b/>
        <w:bCs/>
        <w:smallCaps/>
        <w:szCs w:val="24"/>
        <w:lang w:eastAsia="zxx" w:bidi="zxx"/>
      </w:rPr>
      <w:t>DEPARTAMENTO DE OBRAS</w:t>
    </w:r>
  </w:p>
  <w:p>
    <w:pPr>
      <w:pStyle w:val="Normal"/>
      <w:ind w:left="1418" w:hanging="0"/>
      <w:jc w:val="center"/>
      <w:rPr>
        <w:rFonts w:ascii="Verdana" w:hAnsi="Verdana" w:cs="Verdana"/>
        <w:b/>
        <w:b/>
        <w:bCs/>
        <w:smallCaps/>
        <w:szCs w:val="24"/>
        <w:lang w:eastAsia="zxx" w:bidi="zxx"/>
      </w:rPr>
    </w:pPr>
    <w:r>
      <w:rPr>
        <w:rFonts w:cs="Verdana" w:ascii="Verdana" w:hAnsi="Verdana"/>
        <w:b/>
        <w:bCs/>
        <w:smallCaps/>
        <w:szCs w:val="24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i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0" w:hanging="0"/>
      <w:jc w:val="both"/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5" w:right="0" w:hanging="0"/>
      <w:jc w:val="both"/>
      <w:outlineLvl w:val="4"/>
    </w:pPr>
    <w:rPr>
      <w:rFonts w:ascii="Garamond" w:hAnsi="Garamond" w:cs="Garamond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right="0" w:hanging="0"/>
      <w:jc w:val="both"/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Fontepargpadro3">
    <w:name w:val="Fonte parág. padrão3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Smbolosdemarca">
    <w:name w:val="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">
    <w:name w:val="WW-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">
    <w:name w:val="WW-Símbolos de marc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">
    <w:name w:val="WW-Símbolos de marc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">
    <w:name w:val="WW-Símbolos de marc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1">
    <w:name w:val="WW-Símbolos de marc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11">
    <w:name w:val="WW-Símbolos de marc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111">
    <w:name w:val="WW-Símbolos de marc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1111">
    <w:name w:val="WW-Símbolos de marc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11111">
    <w:name w:val="WW-Símbolos de marc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111111">
    <w:name w:val="WW-Símbolos de marc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1111111">
    <w:name w:val="WW-Símbolos de marc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11111111">
    <w:name w:val="WW-Símbolos de marc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111111111">
    <w:name w:val="WW-Símbolos de marc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1111111111">
    <w:name w:val="WW-Símbolos de marc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11111111111">
    <w:name w:val="WW-Símbolos de marc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111111111111">
    <w:name w:val="WW-Símbolos de marc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1111111111111">
    <w:name w:val="WW-Símbolos de marc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11111111111111">
    <w:name w:val="WW-Símbolos de marc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111111111111111">
    <w:name w:val="WW-Símbolos de marc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WWSmbolosdenumerao111111">
    <w:name w:val="WW-Símbolos de numeração111111"/>
    <w:qFormat/>
    <w:rPr/>
  </w:style>
  <w:style w:type="character" w:styleId="WWSmbolosdenumerao1111111">
    <w:name w:val="WW-Símbolos de numeração1111111"/>
    <w:qFormat/>
    <w:rPr/>
  </w:style>
  <w:style w:type="character" w:styleId="WWSmbolosdenumerao11111111">
    <w:name w:val="WW-Símbolos de numeração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567" w:right="0" w:firstLine="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10" w:leader="none"/>
        <w:tab w:val="right" w:pos="8220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Recuodecorpodetexto3">
    <w:name w:val="WW-Recuo de corpo de texto 3"/>
    <w:basedOn w:val="Normal"/>
    <w:qFormat/>
    <w:pPr>
      <w:ind w:left="0" w:right="0" w:firstLine="708"/>
      <w:jc w:val="both"/>
    </w:pPr>
    <w:rPr>
      <w:sz w:val="24"/>
    </w:rPr>
  </w:style>
  <w:style w:type="paragraph" w:styleId="WWCorpodetexto2">
    <w:name w:val="WW-Corpo de texto 2"/>
    <w:basedOn w:val="Normal"/>
    <w:qFormat/>
    <w:pPr>
      <w:jc w:val="both"/>
    </w:pPr>
    <w:rPr>
      <w:b/>
      <w:sz w:val="24"/>
      <w:u w:val="single"/>
    </w:rPr>
  </w:style>
  <w:style w:type="paragraph" w:styleId="WWRecuodecorpodetexto2">
    <w:name w:val="WW-Recuo de corpo de texto 2"/>
    <w:basedOn w:val="Normal"/>
    <w:qFormat/>
    <w:pPr>
      <w:ind w:left="0" w:right="0" w:firstLine="2124"/>
      <w:jc w:val="both"/>
    </w:pPr>
    <w:rPr/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-20082" w:leader="none"/>
      </w:tabs>
      <w:snapToGrid w:val="false"/>
      <w:ind w:left="4274" w:right="0" w:hanging="0"/>
      <w:jc w:val="both"/>
    </w:pPr>
    <w:rPr>
      <w:rFonts w:ascii="Times New Roman" w:hAnsi="Times New Roman" w:cs="Times New Roman"/>
      <w:szCs w:val="20"/>
      <w:lang w:val="pt-PT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sz w:val="32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1:17:00Z</dcterms:created>
  <dc:creator>User</dc:creator>
  <dc:description/>
  <cp:keywords/>
  <dc:language>en-US</dc:language>
  <cp:lastModifiedBy>Roque</cp:lastModifiedBy>
  <cp:lastPrinted>2013-02-18T11:26:00Z</cp:lastPrinted>
  <dcterms:modified xsi:type="dcterms:W3CDTF">2020-07-10T01:26:00Z</dcterms:modified>
  <cp:revision>3</cp:revision>
  <dc:subject/>
  <dc:title/>
</cp:coreProperties>
</file>